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8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A munkáltató szakember foglalkoztatási kötelezettsége, a munkabiztonsági szaktevékenység, a munkabiztonsági szakértő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Heading2"/>
        <w:ind w:firstLine="705"/>
        <w:rPr>
          <w:u w:val="none"/>
        </w:rPr>
      </w:pPr>
      <w:r>
        <w:rPr>
          <w:u w:val="none"/>
        </w:rPr>
        <w:t>Munkavédelmi szakember foglalkoztatás kötelezettség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05" w:hanging="0"/>
        <w:jc w:val="both"/>
        <w:rPr/>
      </w:pPr>
      <w:r>
        <w:rPr/>
        <w:t xml:space="preserve">A  </w:t>
      </w:r>
      <w:r>
        <w:rPr>
          <w:i/>
        </w:rPr>
        <w:t xml:space="preserve">Mvt. 57 </w:t>
      </w:r>
      <w:r>
        <w:rPr>
          <w:b/>
          <w:i/>
        </w:rPr>
        <w:t xml:space="preserve">§ </w:t>
      </w:r>
      <w:r>
        <w:rPr/>
        <w:t>írja elő a munkáltató számára munkavédelmi szakképesítéssel rendelkező személy foglalkoztatásá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</w:t>
      </w:r>
      <w:r>
        <w:rPr>
          <w:b/>
        </w:rPr>
        <w:t xml:space="preserve"> munkáltató</w:t>
      </w:r>
      <w:r>
        <w:rPr/>
        <w:t xml:space="preserve"> az 5/1993. MüM rendeletben meghatározott veszélyességi osztályhoz, munkavállalói létszámhoz igazodóan a rendeletben meghatározott időtartamra és képesítési feltételekkel </w:t>
      </w:r>
      <w:r>
        <w:rPr>
          <w:b/>
        </w:rPr>
        <w:t>köteles munkavédelmi szakképesítéssel rendelkező személyt foglalkoztatni</w:t>
      </w:r>
      <w:r>
        <w:rPr/>
        <w:t>, e személy részére valamennyi munkavédelemmel összefüggő információt megadni és a szükséges tárgyi feltételeket biztosítani az egészséget nem veszélyeztető és biztonságos munkavégzés munkáltatói feladatainak teljesítése érdekébe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Differenciált az alkalmazás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veszélyességi besorolás (I-II-II veszélyességi osztály a gazdasági tevékenység ágazati számjele szerint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létszám szerin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képzettségi szint szerint (középfokú, felsőfokú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minimális foglalkoztatási idő.</w:t>
      </w:r>
    </w:p>
    <w:p>
      <w:pPr>
        <w:pStyle w:val="Normal"/>
        <w:ind w:left="708" w:hanging="0"/>
        <w:jc w:val="both"/>
        <w:rPr/>
      </w:pPr>
      <w:r>
        <w:rPr/>
        <w:t xml:space="preserve">A meghatározott létszám, munkaidő képzettségi szint a </w:t>
      </w:r>
      <w:r>
        <w:rPr>
          <w:b/>
        </w:rPr>
        <w:t>minimális követelményt</w:t>
      </w:r>
      <w:r>
        <w:rPr/>
        <w:t xml:space="preserve"> jelen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Több tevékenység esetén</w:t>
      </w:r>
      <w:r>
        <w:rPr/>
        <w:t xml:space="preserve"> különböző veszélyességi szinteknél a besorolás az ágazati létszám megoszlása szerint állapítandó meg. &gt;40 % veszélyes tev. felfelé, &gt;60 % kevésbé veszélyes tevékenység lefelé sorolja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Ha a terület tagoltsága, vagy a veszély nagysága indokolja </w:t>
      </w:r>
      <w:r>
        <w:rPr>
          <w:b/>
        </w:rPr>
        <w:t>több szakembert célszerű foglalkoztatni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idők összeadhatók. Pl. 4-szer napi 2 óra megegyezik egyszer napi 8 óra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Munkaegészségügyi (foglalkozás-egészségügyi) szaktevékenységek</w:t>
      </w:r>
    </w:p>
    <w:p>
      <w:pPr>
        <w:pStyle w:val="Normal"/>
        <w:rPr>
          <w:lang w:val="zxx"/>
        </w:rPr>
      </w:pPr>
      <w:r>
        <w:rPr>
          <w:lang w:val="zxx"/>
        </w:rPr>
        <w:tab/>
      </w:r>
    </w:p>
    <w:p>
      <w:pPr>
        <w:pStyle w:val="Normal"/>
        <w:numPr>
          <w:ilvl w:val="0"/>
          <w:numId w:val="3"/>
        </w:numPr>
        <w:jc w:val="both"/>
        <w:rPr>
          <w:lang w:val="zxx"/>
        </w:rPr>
      </w:pPr>
      <w:r>
        <w:rPr>
          <w:lang w:val="zxx"/>
        </w:rPr>
        <w:t>Közreműködés a veszélyes létesítmény, munkahely, technológia előzetes munkavédelmi szempontú felülvizsgálatában a munkavédelmi üzembe helyezési eljárás során. (munkaeszközt nem!)</w:t>
      </w:r>
    </w:p>
    <w:p>
      <w:pPr>
        <w:pStyle w:val="Normal"/>
        <w:numPr>
          <w:ilvl w:val="0"/>
          <w:numId w:val="3"/>
        </w:numPr>
        <w:jc w:val="both"/>
        <w:rPr>
          <w:lang w:val="zxx"/>
        </w:rPr>
      </w:pPr>
      <w:r>
        <w:rPr>
          <w:lang w:val="zxx"/>
        </w:rPr>
        <w:t>Közreműködés munkahely, egyéni védőeszköz, munkaeszköz, technológia soron kívüli vizsgálatában, ellenőrzésében,</w:t>
      </w:r>
    </w:p>
    <w:p>
      <w:pPr>
        <w:pStyle w:val="Normal"/>
        <w:numPr>
          <w:ilvl w:val="0"/>
          <w:numId w:val="3"/>
        </w:numPr>
        <w:jc w:val="both"/>
        <w:rPr>
          <w:lang w:val="zxx"/>
        </w:rPr>
      </w:pPr>
      <w:r>
        <w:rPr>
          <w:lang w:val="zxx"/>
        </w:rPr>
        <w:t xml:space="preserve">Munkavállalók foglalkozás-egészségügyi alkalmassági vizsgálatának elvégzése (előzetes és időszakos, soron kívüli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zxx"/>
        </w:rPr>
        <w:t>Közreműködés a kockázat értékelés elkészítésében</w:t>
      </w:r>
    </w:p>
    <w:p>
      <w:pPr>
        <w:pStyle w:val="Normal"/>
        <w:numPr>
          <w:ilvl w:val="0"/>
          <w:numId w:val="3"/>
        </w:numPr>
        <w:jc w:val="both"/>
        <w:rPr>
          <w:lang w:val="zxx"/>
        </w:rPr>
      </w:pPr>
      <w:r>
        <w:rPr>
          <w:lang w:val="zxx"/>
        </w:rPr>
        <w:t>Közreműködés az egyéni védőeszköz juttatás belső rendjének meghatározásában.</w:t>
      </w:r>
    </w:p>
    <w:p>
      <w:pPr>
        <w:pStyle w:val="Normal"/>
        <w:numPr>
          <w:ilvl w:val="0"/>
          <w:numId w:val="3"/>
        </w:numPr>
        <w:jc w:val="both"/>
        <w:rPr>
          <w:lang w:val="zxx"/>
        </w:rPr>
      </w:pPr>
      <w:r>
        <w:rPr>
          <w:lang w:val="zxx"/>
        </w:rPr>
        <w:t>Közreműködés a munkavédelmi stratégia kialakításában</w:t>
      </w:r>
    </w:p>
    <w:p>
      <w:pPr>
        <w:pStyle w:val="Normal"/>
        <w:ind w:firstLine="708"/>
        <w:jc w:val="both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unkabiztonsági szaktevékenységek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lang w:val="zxx"/>
        </w:rPr>
      </w:pPr>
      <w:r>
        <w:rPr>
          <w:lang w:val="zxx"/>
        </w:rPr>
        <w:t>A veszélyes létesítmény, munkahely, munkaeszköz munkavédelmi üzembe helyezési eljárása során a munkavédelmi szempontú előzetes vizsgálat elvégzése (áttelepítés, újraindítás, próbaüzem esetén is)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Veszélyes munkaeszközök időszakos biztonsági felülvizsgálatának elvégzése,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Munkahely, egyéni védőeszköz, munkaeszköz, technológia soron kívüli vizsgálata, ellenőrzése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Közreműködés mentési terv készítésében,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A munkáltató megelőzési stratégiája munkabiztonsági tartalmának kidolgozása,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Közreműködés a munkavállalók egészségét és biztonságát veszélyeztető minőségi és mennyiségi kockázatok értékelésében (kockázatértékelés elkészítésében)</w:t>
      </w:r>
    </w:p>
    <w:p>
      <w:pPr>
        <w:pStyle w:val="Normal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Közreműködés az egyéni védőeszköz juttatás belső rendjének meghatározásában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Súlyos munkabaleset kivizsgálása (de a nem súlyos, viszont tömeges is, tehát 2-nél több, de azonos okból, azonos esetből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Külön jogszabályban munkabiztonsági szaktevékenységnek minősített feladatok teljesítésében való közreműködés:</w:t>
      </w:r>
    </w:p>
    <w:p>
      <w:pPr>
        <w:pStyle w:val="Normal"/>
        <w:numPr>
          <w:ilvl w:val="1"/>
          <w:numId w:val="2"/>
        </w:numPr>
        <w:jc w:val="both"/>
        <w:rPr>
          <w:lang w:val="zxx"/>
        </w:rPr>
      </w:pPr>
      <w:r>
        <w:rPr>
          <w:lang w:val="zxx"/>
        </w:rPr>
        <w:t>Biztonsági és egészségvédelmi koordináror feladatkörének elvégzése,</w:t>
      </w:r>
    </w:p>
    <w:p>
      <w:pPr>
        <w:pStyle w:val="Normal"/>
        <w:numPr>
          <w:ilvl w:val="1"/>
          <w:numId w:val="2"/>
        </w:numPr>
        <w:jc w:val="both"/>
        <w:rPr>
          <w:lang w:val="zxx"/>
        </w:rPr>
      </w:pPr>
      <w:r>
        <w:rPr>
          <w:lang w:val="zxx"/>
        </w:rPr>
        <w:t>Potenciálisan robbanásveszélyes környezetben robbanásvédelmi vizsgálatok és dokumentumok elkészítése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ind w:left="708" w:hanging="0"/>
        <w:jc w:val="both"/>
        <w:rPr/>
      </w:pPr>
      <w:r>
        <w:rPr/>
        <w:t xml:space="preserve">A szaktevékenységet </w:t>
      </w:r>
      <w:r>
        <w:rPr>
          <w:b/>
        </w:rPr>
        <w:t>közép-, vagy felsőfokú munkavédelmi képzettségű szakember</w:t>
      </w:r>
      <w:r>
        <w:rPr/>
        <w:t xml:space="preserve"> végezheti.</w:t>
      </w:r>
    </w:p>
    <w:p>
      <w:pPr>
        <w:pStyle w:val="Normal"/>
        <w:ind w:left="708" w:hanging="0"/>
        <w:jc w:val="both"/>
        <w:rPr/>
      </w:pPr>
      <w:r>
        <w:rPr/>
        <w:t>A szakember külső vállalkozó is lehet, de alkalmazása nem mentesíti a munkáltatót a felelősségtől (objektív felelősség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Munkabiztonsági szakértő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nkabiztonsági szakértői tevékenység feltételei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Felsőfokú munkavédelmű képzettségű személy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Felsőfokú alapképzettséggel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Természettudományos alapképzettségnél szakértői engedélyt kiadó a Magyar Mérnök Kamar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Egyéb alapképzettségűeknél OMMF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2868" w:hanging="1788"/>
        <w:jc w:val="both"/>
        <w:rPr/>
      </w:pPr>
      <w:r>
        <w:rPr/>
        <w:t>Az engedély 5 évre szól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ejegyzett, nyilvántartott szakértői közokirattal kell rendelkezni, melyet az 5/1993 MüM rendelet 6. sz. mellékletében felsorolt speciális szakértői területre adnak meg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Hatósági ellenőrzéskor a nyilvántartási számot ellenőrz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veszélyes technológia időszakos biztonsági felülvizsgálatát kizárólag szakirányú munkabiztonsági szakértői engedéllyel rendelkező személy végezheti.</w:t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8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4:11:00Z</dcterms:created>
  <dc:creator/>
  <dc:description/>
  <dc:language>en-US</dc:language>
  <cp:lastModifiedBy>Anonymous</cp:lastModifiedBy>
  <dcterms:modified xsi:type="dcterms:W3CDTF">2007-07-20T17:18:00Z</dcterms:modified>
  <cp:revision>7</cp:revision>
  <dc:subject/>
  <dc:title/>
</cp:coreProperties>
</file>